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ETROMECÂNICA E SISTEMAS DE POTÊNC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SP 1018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MEDIDAS EM SISTEMAS ELÉTRICOS DE POTÊNCIA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-2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Adquirir o conhecimento teórico e técnico sobre medidores e sistemas de medidas em Sistemas Elétricos de Potência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Identificar, analisar e especificar adequadamente transformadores para instrumentação. Entender o funcionamento dos medidores de energia elétrica eletromecânicos, analógicos e digitais. Especificar, aferir e calibrar medidores de energia elétrica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Apresentar técnicas de medição em sistemas elétricos, em baixa e alta tensão, ressaltando aspectos de segurança pessoal e de equipamentos, qualidade de energia e eficientização energética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46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UNIDADE 1 – INTRODUÇÃO: CONTEXTUALIZAÇÃO, CONCEITOS E GENERALIDAD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1 - Contextualização da disciplina no estudo de Sistemas de Potência e na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estrutura curricular do curso de engenharia elétrica.</w:t>
            </w:r>
          </w:p>
          <w:p>
            <w:pPr>
              <w:pStyle w:val="Normal"/>
              <w:jc w:val="both"/>
              <w:rPr/>
            </w:pPr>
            <w:r>
              <w:rPr/>
              <w:t>1.2 - Conceitos fundamentais, relacionados aos sistemas de medidas e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medidores, de: potência, energia, demanda, supervisão, proteção, controle,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confiabilidade, qualidade de energia e eficientização energética.</w:t>
            </w:r>
          </w:p>
          <w:p>
            <w:pPr>
              <w:pStyle w:val="Normal"/>
              <w:jc w:val="both"/>
              <w:rPr/>
            </w:pPr>
            <w:r>
              <w:rPr/>
              <w:t>1.3 - Generalidades sobre instrumentos de medição eletromecânicos, analógicos e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digitai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2 – TRANSFORMADORES PARA INSTRUMENTOS E MEDIÇÃO DE ENERGIA ELÉTRIC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1 - Introdução. Diagrama Fasorial.</w:t>
            </w:r>
          </w:p>
          <w:p>
            <w:pPr>
              <w:pStyle w:val="Normal"/>
              <w:jc w:val="both"/>
              <w:rPr/>
            </w:pPr>
            <w:r>
              <w:rPr/>
              <w:t>2.2 - Transformador de Potencial (TP): Circuito equivalente; Diagrama Fasorial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do TP; Erros; Relações Nominal e Real; Classe de exatidão dos TP;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Especificação de TP´s.</w:t>
            </w:r>
          </w:p>
          <w:p>
            <w:pPr>
              <w:pStyle w:val="Normal"/>
              <w:jc w:val="both"/>
              <w:rPr/>
            </w:pPr>
            <w:r>
              <w:rPr/>
              <w:t>2.3 - Transformador de Corrente (TC): Circuito equivalente; Diagrama Fasorial de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TC; Erros; Relações nominal e real; Classe de exatidão; Erro de TC devido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a corrente de excitação e devido a corrente primária e secundária; Classe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de Exatidão dos TC; Especificação de TC.</w:t>
            </w:r>
          </w:p>
          <w:p>
            <w:pPr>
              <w:pStyle w:val="Normal"/>
              <w:jc w:val="both"/>
              <w:rPr/>
            </w:pPr>
            <w:r>
              <w:rPr/>
              <w:t>2.4 - Transformador de Potencial Capacitiv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UNIDADE 3 – TÉCNICAS DE MEDIÇÃO DE POTÊNCIA ELÉTRICA EM CORRENTE ALTERNADA</w:t>
            </w:r>
          </w:p>
          <w:p>
            <w:pPr>
              <w:pStyle w:val="TextBody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.1 - Medição de Potência Ativa: monofásica e polifásica.</w:t>
            </w:r>
          </w:p>
          <w:p>
            <w:pPr>
              <w:pStyle w:val="TextBody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.2 - Medição de Potência Reativa.</w:t>
            </w:r>
          </w:p>
          <w:p>
            <w:pPr>
              <w:pStyle w:val="Normal"/>
              <w:jc w:val="both"/>
              <w:rPr/>
            </w:pPr>
            <w:r>
              <w:rPr/>
              <w:t>3.3 - Utilização de Transformadores para Medida de Potência Ativa e Reativa.</w:t>
            </w:r>
          </w:p>
          <w:p>
            <w:pPr>
              <w:pStyle w:val="Normal"/>
              <w:jc w:val="both"/>
              <w:rPr/>
            </w:pPr>
            <w:r>
              <w:rPr/>
              <w:t>3.4 - Erro introduzido por TP e TC nas indicações dos Wattímetr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                                                                  </w:t>
            </w:r>
            <w:r>
              <w:rPr/>
              <w:t>(SEGUE)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UNIDADE 4 - MEDIDORES DE ENERGIA ELÉTRICA</w:t>
            </w:r>
          </w:p>
          <w:p>
            <w:pPr>
              <w:pStyle w:val="TextBody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4.1 - Medidor de Indução: Partes componentes; Princípio físico e modelo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matemático do conjugado motor; Ajustes de ângulo e velocidade de rotação;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compensação de atrito; Aferição; Calibração;</w:t>
            </w:r>
          </w:p>
          <w:p>
            <w:pPr>
              <w:pStyle w:val="Normal"/>
              <w:jc w:val="both"/>
              <w:rPr/>
            </w:pPr>
            <w:r>
              <w:rPr/>
              <w:t>4.2 - Medidor Trifásico; Teorema de Blondel.</w:t>
            </w:r>
          </w:p>
          <w:p>
            <w:pPr>
              <w:pStyle w:val="Normal"/>
              <w:jc w:val="both"/>
              <w:rPr/>
            </w:pPr>
            <w:r>
              <w:rPr/>
              <w:t>4.3 - Medidor Analógico: concepção; aspectos de projeto e aplicações;</w:t>
            </w:r>
          </w:p>
          <w:p>
            <w:pPr>
              <w:pStyle w:val="Normal"/>
              <w:jc w:val="both"/>
              <w:rPr/>
            </w:pPr>
            <w:r>
              <w:rPr/>
              <w:t>4.4 - Medidor Digital: concepção; aspectos de projeto e aplicações;</w:t>
            </w:r>
          </w:p>
          <w:p>
            <w:pPr>
              <w:pStyle w:val="Normal"/>
              <w:jc w:val="both"/>
              <w:rPr/>
            </w:pPr>
            <w:r>
              <w:rPr/>
              <w:t>4.5 - Medidor de Demanda: princípios físicos de funcionamento; Aplicações.</w:t>
            </w:r>
          </w:p>
          <w:p>
            <w:pPr>
              <w:pStyle w:val="Normal"/>
              <w:jc w:val="both"/>
              <w:rPr/>
            </w:pPr>
            <w:r>
              <w:rPr/>
              <w:t>4.6 - Considerações sobre aferição e calibração de medidores de energia e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demand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UNIDADE 5 – MEDIÇÃO DE ENERGIA ELÉTRICA ATIVA E REATIVA</w:t>
            </w:r>
          </w:p>
          <w:p>
            <w:pPr>
              <w:pStyle w:val="TextBody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5.1 - Medição de energia ativa monofásica a dois fios e a três fios.</w:t>
            </w:r>
          </w:p>
          <w:p>
            <w:pPr>
              <w:pStyle w:val="Normal"/>
              <w:jc w:val="both"/>
              <w:rPr/>
            </w:pPr>
            <w:r>
              <w:rPr/>
              <w:t>5.2 - Medição em circuitos de duas fases e um neutro.</w:t>
            </w:r>
          </w:p>
          <w:p>
            <w:pPr>
              <w:pStyle w:val="Normal"/>
              <w:jc w:val="both"/>
              <w:rPr/>
            </w:pPr>
            <w:r>
              <w:rPr/>
              <w:t>5.3 - Medição em baixa tensão nos circuitos a quatro fios com  e sem utilização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de TC.</w:t>
            </w:r>
          </w:p>
          <w:p>
            <w:pPr>
              <w:pStyle w:val="Normal"/>
              <w:jc w:val="both"/>
              <w:rPr/>
            </w:pPr>
            <w:r>
              <w:rPr/>
              <w:t>5.4 - Medição em média tensão no lado primário e no lado secundário.</w:t>
            </w:r>
          </w:p>
          <w:p>
            <w:pPr>
              <w:pStyle w:val="Normal"/>
              <w:jc w:val="both"/>
              <w:rPr/>
            </w:pPr>
            <w:r>
              <w:rPr/>
              <w:t>5.5 - Medidores trifásicos especiais.</w:t>
            </w:r>
          </w:p>
          <w:p>
            <w:pPr>
              <w:pStyle w:val="Normal"/>
              <w:jc w:val="both"/>
              <w:rPr/>
            </w:pPr>
            <w:r>
              <w:rPr/>
              <w:t>5.6 - Modelo Matemático da Energia Reativa.</w:t>
            </w:r>
          </w:p>
          <w:p>
            <w:pPr>
              <w:pStyle w:val="Normal"/>
              <w:jc w:val="both"/>
              <w:rPr/>
            </w:pPr>
            <w:r>
              <w:rPr/>
              <w:t>5.7 - Medida reativa em circuitos trifásicos a quatro fios.</w:t>
            </w:r>
          </w:p>
          <w:p>
            <w:pPr>
              <w:pStyle w:val="Normal"/>
              <w:jc w:val="both"/>
              <w:rPr/>
            </w:pPr>
            <w:r>
              <w:rPr/>
              <w:t>5.8 - Aplicação de Autotransformador de Defasamento (ATD).</w:t>
            </w:r>
          </w:p>
          <w:p>
            <w:pPr>
              <w:pStyle w:val="Normal"/>
              <w:jc w:val="both"/>
              <w:rPr/>
            </w:pPr>
            <w:r>
              <w:rPr/>
              <w:t>5.9 - Considerações sobre a seqüência de fases.</w:t>
            </w:r>
          </w:p>
          <w:p>
            <w:pPr>
              <w:pStyle w:val="Normal"/>
              <w:jc w:val="both"/>
              <w:rPr/>
            </w:pPr>
            <w:r>
              <w:rPr/>
              <w:t>5.10 - Medidor de kWh na medição de kvarh.</w:t>
            </w:r>
          </w:p>
          <w:p>
            <w:pPr>
              <w:pStyle w:val="Normal"/>
              <w:jc w:val="both"/>
              <w:rPr/>
            </w:pPr>
            <w:r>
              <w:rPr/>
              <w:t>5.11 - Dimensionamento dos condutores secundários dos TC´s e TP´s.</w:t>
            </w:r>
          </w:p>
          <w:p>
            <w:pPr>
              <w:pStyle w:val="Normal"/>
              <w:jc w:val="both"/>
              <w:rPr/>
            </w:pPr>
            <w:r>
              <w:rPr/>
              <w:t>5.12 - Apresentação e discussão sobre Normas de TP e TC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UNIDADE 6 – MEDIDAS DE QUALIDADE DE ENERGIA E EFICIENTIZAÇÃO ENERGÉTICA</w:t>
            </w:r>
          </w:p>
          <w:p>
            <w:pPr>
              <w:pStyle w:val="TextBody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6.1 - Contextualização das medidas no estudo de Qualidade de Energia.</w:t>
            </w:r>
          </w:p>
          <w:p>
            <w:pPr>
              <w:pStyle w:val="Normal"/>
              <w:jc w:val="both"/>
              <w:rPr/>
            </w:pPr>
            <w:r>
              <w:rPr/>
              <w:t>6.2 - Instrumentação aplicada em Qualidade de Energia: princípios,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especificações  e aplicações.</w:t>
            </w:r>
          </w:p>
          <w:p>
            <w:pPr>
              <w:pStyle w:val="Normal"/>
              <w:jc w:val="both"/>
              <w:rPr/>
            </w:pPr>
            <w:r>
              <w:rPr/>
              <w:t>6.3 - Contextualização das medidas no estudo da Eficientização Energética.</w:t>
            </w:r>
          </w:p>
          <w:p>
            <w:pPr>
              <w:pStyle w:val="Normal"/>
              <w:jc w:val="both"/>
              <w:rPr/>
            </w:pPr>
            <w:r>
              <w:rPr/>
              <w:t>6.4 - Instrumentação utilizada em Eficientização Energética: princípios,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especificações e aplicações.</w:t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9:30:00Z</dcterms:created>
  <dc:creator>PROGRADE</dc:creator>
  <dc:description/>
  <cp:keywords/>
  <dc:language>en-US</dc:language>
  <cp:lastModifiedBy>UFSM</cp:lastModifiedBy>
  <dcterms:modified xsi:type="dcterms:W3CDTF">2006-01-19T17:44:00Z</dcterms:modified>
  <cp:revision>6</cp:revision>
  <dc:subject/>
  <dc:title> </dc:title>
</cp:coreProperties>
</file>